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6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7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6.02.2020 </w:t>
            </w:r>
            <w:r>
              <w:rPr>
                <w:color w:val="000000"/>
                <w:sz w:val="24"/>
                <w:szCs w:val="24"/>
                <w:u w:val="single"/>
              </w:rPr>
              <w:t>№18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9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Гузара Любомира (Комарова) , біля вул.Василенка в напрямку Цетру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7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 вул. О.Теліги вул.Дегтярівська в метро Дорогожичі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8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 перетин просп.Комарова та бульв.В.Гавела в напрямку центру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7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Гузара Любомира (Комарова) біля вул.Василенка в напрямку вул.В.Кільцевої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6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вул. Грінченко, перетин бульв.Дружби Народів з залізничними коліями в напрямку вул. Саперно-Слобідської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6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 перетин просп.Комарова та бульв. В.Гавела в напрямку вул. В.Кільцев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8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 в напрямку Столичного шос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176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ІНЧЕНЗ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 вул. О.Теліги вул.Дегтярівська в напрямку Севастопольської пл.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7126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7127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,5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7127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7170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БІЗЕЛЕ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4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085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орговий дім "ІМПЕРІАЛ"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Ентузіастів, 25 , прим. 1-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7166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ОМЕГ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7166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ОМЕГ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7204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Регенераторна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202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УЛІТКО НАТАЛЯ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Буткевич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49:00Z</dcterms:created>
  <dc:creator>Pohoda</dc:creator>
  <dc:description/>
  <cp:keywords/>
  <dc:language>en-US</dc:language>
  <cp:lastModifiedBy>admin</cp:lastModifiedBy>
  <cp:lastPrinted>2020-01-30T16:38:00Z</cp:lastPrinted>
  <dcterms:modified xsi:type="dcterms:W3CDTF">2020-02-07T10:08:00Z</dcterms:modified>
  <cp:revision>3</cp:revision>
  <dc:subject/>
  <dc:title> </dc:title>
</cp:coreProperties>
</file>